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31228393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509096658"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743662880"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725528952"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